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7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sed to attend the meeting of the Danehill Parish Council to be held on Thursday 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7 at 7:30 at Danehill Scho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re will also be a presentation from the Conservators of Ashdown Fore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o accept apologies and reason for abse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o receive Declarations of pecuniary and declarable Interests from members in respect of any matter on the ag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o approve as a true record and sign the minutes of the meeting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o deal with matters arising from the minutes of the meeting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7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Correspondence List. 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Finance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) To report on account year to date 2017/18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) To accept expenditure li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To consider PAT testing proposa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o consider the Forest Conservators request for funding £1000 per annum for two year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o receive Highways proposals updat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To receive facilities review update and consider next step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To receive reports from Parish Councilor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 To consider meeting schedule dates and locations for 2018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3. To consider newly submitted planning applicat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of next meeting 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17 Chelwood Gate Hall. 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Black" w:hAnsi="Arial Black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1:00Z</dcterms:created>
  <dc:creator>wales</dc:creator>
  <dc:description/>
  <cp:keywords/>
  <dc:language>en-US</dc:language>
  <cp:lastModifiedBy>Charles Gooders</cp:lastModifiedBy>
  <cp:lastPrinted>2017-10-10T22:21:00Z</cp:lastPrinted>
  <dcterms:modified xsi:type="dcterms:W3CDTF">2017-10-10T21:22:00Z</dcterms:modified>
  <cp:revision>4</cp:revision>
  <dc:subject/>
  <dc:title>22nd March 2005</dc:title>
</cp:coreProperties>
</file>